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kern w:val="0"/>
          <w:sz w:val="36"/>
        </w:rPr>
        <w:t>1.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36"/>
        </w:rPr>
        <w:t>基本接线方法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390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kern w:val="0"/>
          <w:sz w:val="36"/>
        </w:rPr>
        <w:t>2.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36"/>
        </w:rPr>
        <w:t>芯片对应的刷机工具软件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 </w:t>
      </w:r>
      <w:r>
        <w:rPr>
          <w:rFonts w:eastAsia="仿宋_GB2312" w:cs="仿宋_GB2312" w:ascii="仿宋_GB2312" w:hAnsi="仿宋_GB2312"/>
          <w:color w:val="0033CC"/>
          <w:kern w:val="0"/>
          <w:sz w:val="27"/>
          <w:szCs w:val="27"/>
        </w:rPr>
        <w:t xml:space="preserve"> 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1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）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.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海尔芯片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2023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或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2023E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使用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(ABS_Flasher_V1.6)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 </w:t>
      </w:r>
      <w:r>
        <w:rPr>
          <w:rFonts w:eastAsia="仿宋_GB2312" w:cs="仿宋_GB2312" w:ascii="仿宋_GB2312" w:hAnsi="仿宋_GB2312"/>
          <w:color w:val="0033CC"/>
          <w:kern w:val="0"/>
          <w:sz w:val="27"/>
          <w:szCs w:val="27"/>
        </w:rPr>
        <w:t xml:space="preserve"> 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2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）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.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华亚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HTV903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芯片（备份使用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serial_dump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，升级使用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serial_app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）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 </w:t>
      </w:r>
      <w:r>
        <w:rPr>
          <w:rFonts w:eastAsia="仿宋_GB2312" w:cs="仿宋_GB2312" w:ascii="仿宋_GB2312" w:hAnsi="仿宋_GB2312"/>
          <w:color w:val="0033CC"/>
          <w:kern w:val="0"/>
          <w:sz w:val="27"/>
          <w:szCs w:val="27"/>
        </w:rPr>
        <w:t xml:space="preserve"> 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3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）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.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国芯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GX3001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使用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(GxDownloaderIII V2.004)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 </w:t>
      </w:r>
      <w:r>
        <w:rPr>
          <w:rFonts w:eastAsia="仿宋_GB2312" w:cs="仿宋_GB2312" w:ascii="仿宋_GB2312" w:hAnsi="仿宋_GB2312"/>
          <w:color w:val="0033CC"/>
          <w:kern w:val="0"/>
          <w:sz w:val="27"/>
          <w:szCs w:val="27"/>
        </w:rPr>
        <w:t xml:space="preserve"> 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4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）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.M3330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使用</w:t>
      </w:r>
      <w:r>
        <w:rPr>
          <w:rFonts w:eastAsia="仿宋_GB2312" w:cs="宋体;SimSun" w:ascii="仿宋_GB2312" w:hAnsi="仿宋_GB2312"/>
          <w:color w:val="0033CC"/>
          <w:kern w:val="0"/>
          <w:sz w:val="27"/>
          <w:szCs w:val="27"/>
        </w:rPr>
        <w:t>(Upgrade.exe)</w:t>
      </w:r>
      <w:r>
        <w:rPr>
          <w:rFonts w:ascii="仿宋_GB2312" w:hAnsi="仿宋_GB2312" w:cs="宋体;SimSun" w:eastAsia="仿宋_GB2312"/>
          <w:color w:val="0033CC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kern w:val="0"/>
          <w:sz w:val="36"/>
        </w:rPr>
        <w:t>3.</w:t>
      </w:r>
      <w:r>
        <w:rPr>
          <w:rFonts w:ascii="仿宋_GB2312" w:hAnsi="仿宋_GB2312" w:cs="宋体;SimSun" w:eastAsia="仿宋_GB2312"/>
          <w:b/>
          <w:bCs/>
          <w:color w:val="FF0000"/>
          <w:kern w:val="0"/>
          <w:sz w:val="36"/>
        </w:rPr>
        <w:t>刷机指导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海尔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>Hi202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，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>Hi2023E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），华亚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>HTV903(F)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，国芯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>GX300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，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 xml:space="preserve">GX6121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等），阿里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48"/>
        </w:rPr>
        <w:t>ALi M3330E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48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所需硬件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万用电表，刷机小板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万用电表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用于判断各类接收机升级数据接口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X ,TX,GND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以及各引脚功能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刷机小板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该板连接机顶盒最终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根线：公共地线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ND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读数据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X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发数据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X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数据接口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公共地线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就是和接天线的头子直通的那根针就是公共地线，用万用表的蜂鸣器档就可以测出他们是通的，如下图打红箭头的天线头子到升级针脚的地就是通的，下图不代表所有机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6242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其实公共地可以用眼睛看出来，卸小接收机电路板，看电路板背面，公共地针脚一般都和电路板上的大面积地焊接到一起的，如下图圆圈：最小那个圆圈就是公共地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drawing>
          <wp:inline distT="0" distB="0" distL="0" distR="0">
            <wp:extent cx="416242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这个公共地就接到小板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ND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针脚上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电源线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区分接收机电源线也有方法，有的接收机电路板上的电源线通常比较粗，可以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X,TX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引线有着鲜明的对比，且是单独一根引向针脚的，如下图箭头处右起第二根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62425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找到了这根线，当然我们是不能用的，所以不管它了。此方法只是针对部分接收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第二种方法是用万用表电压档测，黑笔接第一个图天线头子处，红笔去测针脚，眼睛读测得的结果，有的接收机电压比较高，已经超过了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所以一下就知道不能用它了。如果有好几根线电压都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3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或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左右，那么就要近一步区分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数据线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两个引脚一定是靠在一起并排到主芯片的，且引线粗细一样，例如下图红色框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5767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也可以用万用表测，大概电压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3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或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左右；如果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3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左右我们就要把小板的接口电压切换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3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跳针那边；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左右就要切换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跳针那边，总之要匹配好。如果没万用表就只有先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接口电平试，不行再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3V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试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至于没有标注是收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X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还是发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X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的电路板，只有接上小板到接收机的三根线试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芯片对应的刷机工具软件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海尔芯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或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ABS_Flasher_V1.6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华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TV90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芯片（备份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dum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升级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ap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.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国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X300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GxDownloaderIII V2.004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.M333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使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Upgrade.exe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芯片判断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拆机直接看！最接近内存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最大的集成电路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PU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例如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i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i2023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TV90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X300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。其次一个大的为解码芯片（例如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10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12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等等），非屏蔽高频头靠近天线的一个非常小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面贴片集成电路为高频头芯片（例如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8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内存（不必要了解）：怎么描述呢？看到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DRA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内存条或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DR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内存条的朋友一看就知道哦，长方形两面贴片（引脚在两个长边）相对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PU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脚距比较宽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芯片：（国芯的刷机程序需要选择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型号，其他的可不必关心）。绝大多数近期生产的山寨机都是使用两面贴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比较靠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PU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芯片，较其他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脚贴片的集成电路厚（例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55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运放），我想这种就是被称为串口数据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吧。还有一种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估计应该叫并口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较大，引脚较多，较薄，两面贴片，引脚在两个短边，和各类路由器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类似，我想这种就是较正规的早期产品，在海尔类芯片里面可以刷入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程序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</w:rPr>
        <w:t>刷机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无论使用何种刷机软件，强烈建议新手在刷机前备份原机数据。确保你找到得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与你的接收机芯片组完全对应，否则有可能刷成死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3300"/>
          <w:kern w:val="0"/>
          <w:sz w:val="36"/>
        </w:rPr>
        <w:t>海尔芯片：</w:t>
      </w:r>
      <w:r>
        <w:rPr>
          <w:rFonts w:cs="宋体;SimSun" w:ascii="宋体;SimSun" w:hAnsi="宋体;SimSun"/>
          <w:b/>
          <w:bCs/>
          <w:color w:val="FF3300"/>
          <w:kern w:val="0"/>
          <w:sz w:val="36"/>
        </w:rPr>
        <w:t>Hi2023</w:t>
      </w:r>
      <w:r>
        <w:rPr>
          <w:rFonts w:ascii="宋体;SimSun" w:hAnsi="宋体;SimSun" w:cs="宋体;SimSun"/>
          <w:b/>
          <w:bCs/>
          <w:color w:val="FF3300"/>
          <w:kern w:val="0"/>
          <w:sz w:val="36"/>
        </w:rPr>
        <w:t>或</w:t>
      </w:r>
      <w:r>
        <w:rPr>
          <w:rFonts w:cs="宋体;SimSun" w:ascii="宋体;SimSun" w:hAnsi="宋体;SimSun"/>
          <w:b/>
          <w:bCs/>
          <w:color w:val="FF3300"/>
          <w:kern w:val="0"/>
          <w:sz w:val="36"/>
        </w:rPr>
        <w:t>Hi2023E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ABS_Flasher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我用的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BS_Flasher_V1.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版本的，其他的估计差不多。由于山寨机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数据，所以使用前请修改配置文件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\cmd\2023E\config.ini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第一行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全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,     00000000,   00100000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就是将终结数据地址由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00200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改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00100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本帖附件已经修改好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步骤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连接数据线（刷机小板至接收机）请拔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USB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关掉接收机电源在操作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打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BS_Flasher_V1.6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状态栏显示：等待从机连接。选择端口（我的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om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由你的电脑决定）。选择芯片型号。再强调一下：芯片面积和厚度非常大的才是早期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其他均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一般和解码芯片一样大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则大很多而且厚，只在早期产品中存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后期的全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23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下图为两种不同芯片，区分在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I202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下一排有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.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8157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78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打开接收机电源。正常情况下接收机面板无显示，无视频输出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BS_Flasher_V1.6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状态栏显示”就绪”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BS_Flasher_V1.6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“烧写”和“读取”按钮变为可操作！如果连接不正常请检查数据线，端口选择，芯片选择或者接口电压是否匹配！一般没什么难的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备份原机数据：按读取按钮即可，默认保存在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夹下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.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。备份完成后建议改名或转存，以免被下次备份时覆盖掉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升级软件：按“打开”选择已准备好的软件，再按“烧写”等待进度条走完，状态栏显示“烧写成功”（具体记不得了，就这个意思），烧写成功后关闭接收机电源，拔去升级数据线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试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但愿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OK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了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华亚</w:t>
      </w: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HTV903(F)</w:t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芯片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dum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备份原机数据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程序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步骤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连接数据线（刷机小板至接收机）请拔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USB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关掉接收机电源在操作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dum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选择端口，偏移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长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0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（一般都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即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0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其他选项默认，选择文件保存位置并输入文件全名包括扩展名（例如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est.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。点“连接”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6725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接收机电源，正常连接后，“连接”按钮变为不可操作，“断开”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按钮变为可操作（接收机无视频输出，无屏显）。如果不能连接请检查数据线和转换板或端口选择或者接口电平。一般也没什么问题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按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等待文件输出结束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意思是读取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ap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刷写数据（串口升级工具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连接数据线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_app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选择端口，勾选“压缩模式”，按“”选择准备好的升级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，其他默认。按“开始”，等待弹出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OS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小窗口消失两秒钟后，执行第三步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4950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接收机电源，等待进度条走完（接收机无视频输出，无屏显），并等待接收器自动重启到有屏显。关闭接收机电源，拔去数据线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试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升级文件：至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0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芯片组合我遇见的各型机都是一样的，在坛子里下载了一个别人的，均可用，而且可以自动搜索！密码不变。感谢那位提供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的朋友（原文件名为：自考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TV903+AVL1108E+5812.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如果有其他组和的，也请共享共享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国芯</w:t>
      </w: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GX3001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升级工具软件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xDownloaderIII V2.004</w:t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说实在的，这几个软件就这个最麻烦，我搞了将近半小时才会用，但该软件（可能是）使用注册表保存用户配置，下次启动时详细配置还在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连接数据线（请拔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USB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关掉接收机电源在操作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xDownloaderIII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选择端口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 port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，点端口后面的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&gt;&gt;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打开详细设置栏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芯片型号：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GX3001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晶振频率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M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有必要吗？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00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还能以其他频率工作吗？为何厂家不内置？）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类型：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PPI-flash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并口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PI-flash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串口，一般板子上都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脚的串行数据接口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那就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PI-flash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flash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型号就有点头疼了，我的是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5L80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还有其他什么的忘记了。下拉框里面没有啊？选个差不多的吧：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W25X80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内存类型和容量默认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DRAM”“64M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那一块内存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4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吗？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DR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内存条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芯片最大的我只见过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56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，除以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还有多少？不管他了，好用就行了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  <w:t>Mod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工作模式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ownload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刷写数据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rase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擦除数据（我没用过，怕变砖 ）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备份数据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  <w:t>Sectio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选择需要编辑的数据内容。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ll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全部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ootload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启动加载项（估计这个刷错就会变砖）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Main code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主代码（估计这个错了要瘫痪）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Logo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顾名思义是开机画面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ommon Data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通用数据（估计是操作程序）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efault UserDB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默认用户数据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UserDB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用户数据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ysDB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数据，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搞的就是他了！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  <w:t>Fil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选择备份的保存位置和文件全名（包括扩展名）或者准备好的升级文件位置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按下面的大按钮，备份为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刷写为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ownload”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4950" cy="2533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打开接收机电源，接收机无视频输出，有些接收机面板会显示数字或字符，显示内容根据工作模式和编辑的数据内容而不同（仅了解一下，可不必管他），等待进度条完成，并有声音提示。关闭接收机，拔出数据线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试机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OK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了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备份说明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Mod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ump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ctio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ll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也可以将各单元数据分别备份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升级说明：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Mod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Download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ctio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至于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ctio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择就根据你的需要了，如果你找到的是一个完整的升级文件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或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M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那就选择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ll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全部），至少我目前升级的几台机没能找到可用的完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，而且高频型号不一样的结果就是没有信号（或只没有信号质量），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%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成功的刷法是仅升级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这个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也是坛子里面找到的，那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ctio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就选择最下面一项“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。可以想象得到仅升级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的缺点依然是不能自动搜索！（附件中已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Key.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br/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补充说明：进度条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%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不代表已经完成，必须等程序的选择框变得可用（未完成时所有的选择框都是灰的），并有声音提示才能关闭接收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天诚</w:t>
      </w: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DVB</w:t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电脑对机升级</w:t>
      </w: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--</w:t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务必确认硬件版本信息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ALI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软件下载过程（电脑对机升级）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打开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Upgrade.exe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点击”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Browse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选择你要升级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.bin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文件（如果只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OM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，请在“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Serial port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选择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OM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86300" cy="309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点击”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Next”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重启机顶盒，等运行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%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95825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． 再点击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Next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， 在这时一定不能让机顶盒断电，等运行到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0%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升级软件就结束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67250" cy="3095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电路板芯片识别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542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图中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晶振，也就是说的“多少晶”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图中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升级接口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图中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主控芯片，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HTV903,HI2023,GX3001….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图中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解码芯片，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AVL1108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图中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是高频头芯片，靠近天线，有的高频头有外铁壳罩住，如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DA5812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bpublicprice">
    <w:name w:val="tb-public-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ttentionnaked">
    <w:name w:val="attention nak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uijianpricetuijianlight">
    <w:name w:val="tuijian-price tuijian-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21:00Z</dcterms:created>
  <dc:creator>微软用户</dc:creator>
  <dc:description/>
  <cp:keywords/>
  <dc:language>en-US</dc:language>
  <cp:lastModifiedBy>微软用户</cp:lastModifiedBy>
  <dcterms:modified xsi:type="dcterms:W3CDTF">2012-12-28T05:03:00Z</dcterms:modified>
  <cp:revision>2</cp:revision>
  <dc:subject/>
  <dc:title/>
</cp:coreProperties>
</file>